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X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n-US"/>
        </w:rPr>
      </w:pPr>
      <w:r>
        <w:rPr>
          <w:rFonts w:eastAsia="Aptos"/>
          <w:kern w:val="2"/>
          <w:sz w:val="24"/>
          <w:szCs w:val="24"/>
          <w:lang w:val="ca-ES" w:eastAsia="en-U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1. Oferta econòmica per a la realització del servei durant una anualitat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El preu de sortida del servei per a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ues anualitats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és de 60.829,38 euros (IVA exclòs). El preu serà millorable a la baixa i les ofertes que superin el tipus seran automàticament excloses de la licitació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Import ofert per a les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ues anualitats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(IVA exclòs):    _______________________________€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Import en lletra (IVA exclòs):</w:t>
      </w:r>
      <w:r>
        <w:rPr>
          <w:rFonts w:eastAsia="Aptos"/>
          <w:kern w:val="2"/>
          <w:sz w:val="24"/>
          <w:lang w:val="ca-ES"/>
        </w:rPr>
        <w:t xml:space="preserve"> _________________________________________________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eastAsia="Aptos"/>
          <w:kern w:val="2"/>
          <w:sz w:val="24"/>
          <w:lang w:val="ca-ES"/>
        </w:rPr>
        <w:t>______________________________________________________</w:t>
      </w:r>
      <w:r>
        <w:rPr>
          <w:rFonts w:eastAsia="Aptos"/>
          <w:kern w:val="2"/>
          <w:sz w:val="24"/>
          <w:szCs w:val="24"/>
          <w:lang w:val="ca-ES" w:eastAsia="es-ES"/>
        </w:rPr>
        <w:t>___________________ €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Import ofert per anualitat (IVA 21% inclòs): ______________________________________ €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L'oferta presentada ha de tenir en compte els increments salarials màxims previstos al conveni per a l'anualitat 2027 (3%) ja que el preu ofert serà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fix i invariable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durant tota la durada inicial del contracte (24 mesos), sense perjudici de l'increment aplicable en cas de pròrroga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2. Eines de gestió i inventari</w:t>
      </w:r>
    </w:p>
    <w:tbl>
      <w:tblPr>
        <w:tblW w:w="715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931"/>
        <w:gridCol w:w="1932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Disposa d’eina de tiqueting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0" w:name="__Fieldmark__0_3738558810"/>
            <w:bookmarkStart w:id="1" w:name="__Fieldmark__0_3738558810"/>
            <w:bookmarkEnd w:id="1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S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2" w:name="__Fieldmark__1_3738558810"/>
            <w:bookmarkStart w:id="3" w:name="__Fieldmark__1_3738558810"/>
            <w:bookmarkEnd w:id="3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No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Disposa d’eina d’inventari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4" w:name="__Fieldmark__2_3738558810"/>
            <w:bookmarkStart w:id="5" w:name="__Fieldmark__2_3738558810"/>
            <w:bookmarkEnd w:id="5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S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6" w:name="__Fieldmark__3_3738558810"/>
            <w:bookmarkStart w:id="7" w:name="__Fieldmark__3_3738558810"/>
            <w:bookmarkEnd w:id="7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Adjunta o posa a disposició de l’òrgan de contractació la següent documentació acreditativa:</w:t>
      </w:r>
    </w:p>
    <w:tbl>
      <w:tblPr>
        <w:tblW w:w="889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73"/>
        <w:gridCol w:w="2174"/>
        <w:gridCol w:w="217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Fitxa tèc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Manual d’usu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Vídeo demostració en lí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Eina de tiquet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8" w:name="__Fieldmark__4_3738558810"/>
            <w:bookmarkStart w:id="9" w:name="__Fieldmark__4_3738558810"/>
            <w:bookmarkEnd w:id="9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0" w:name="__Fieldmark__5_3738558810"/>
            <w:bookmarkStart w:id="11" w:name="__Fieldmark__5_3738558810"/>
            <w:bookmarkEnd w:id="11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2" w:name="__Fieldmark__6_3738558810"/>
            <w:bookmarkStart w:id="13" w:name="__Fieldmark__6_3738558810"/>
            <w:bookmarkEnd w:id="13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Eina d’inventa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4" w:name="__Fieldmark__7_3738558810"/>
            <w:bookmarkStart w:id="15" w:name="__Fieldmark__7_3738558810"/>
            <w:bookmarkEnd w:id="15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6" w:name="__Fieldmark__8_3738558810"/>
            <w:bookmarkStart w:id="17" w:name="__Fieldmark__8_3738558810"/>
            <w:bookmarkEnd w:id="17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8" w:name="__Fieldmark__9_3738558810"/>
            <w:bookmarkStart w:id="19" w:name="__Fieldmark__9_3738558810"/>
            <w:bookmarkEnd w:id="19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3. Disponibilitat de Certificacions (Fins a 14 punts)</w:t>
      </w:r>
    </w:p>
    <w:p>
      <w:pPr>
        <w:pStyle w:val="Normal"/>
        <w:spacing w:lineRule="auto" w:line="240" w:before="0" w:after="120"/>
        <w:jc w:val="both"/>
        <w:rPr/>
      </w:pPr>
      <w:r>
        <w:rPr/>
        <w:t>Es valorarà la possessió de certificacions professionals vigents relacionades amb les tecnologies clau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1134"/>
        <w:gridCol w:w="1134"/>
      </w:tblGrid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CERTIFICAC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Pu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S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VMWare: Data center virtual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3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Design Expert (VCD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0" w:name="Marcar4"/>
            <w:bookmarkStart w:id="21" w:name="__Fieldmark__10_3738558810"/>
            <w:bookmarkStart w:id="22" w:name="__Fieldmark__10_3738558810"/>
            <w:bookmarkEnd w:id="2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  <w:bookmarkEnd w:id="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3" w:name="__Fieldmark__11_3738558810"/>
            <w:bookmarkStart w:id="24" w:name="__Fieldmark__11_3738558810"/>
            <w:bookmarkEnd w:id="2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Advanced Professional (VCA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5" w:name="__Fieldmark__12_3738558810"/>
            <w:bookmarkStart w:id="26" w:name="__Fieldmark__12_3738558810"/>
            <w:bookmarkEnd w:id="2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7" w:name="__Fieldmark__13_3738558810"/>
            <w:bookmarkStart w:id="28" w:name="__Fieldmark__13_3738558810"/>
            <w:bookmarkEnd w:id="2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Professional (VC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9" w:name="__Fieldmark__14_3738558810"/>
            <w:bookmarkStart w:id="30" w:name="__Fieldmark__14_3738558810"/>
            <w:bookmarkEnd w:id="30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1" w:name="__Fieldmark__15_3738558810"/>
            <w:bookmarkStart w:id="32" w:name="__Fieldmark__15_3738558810"/>
            <w:bookmarkEnd w:id="3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Associate (V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3" w:name="__Fieldmark__16_3738558810"/>
            <w:bookmarkStart w:id="34" w:name="__Fieldmark__16_3738558810"/>
            <w:bookmarkEnd w:id="3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5" w:name="__Fieldmark__17_3738558810"/>
            <w:bookmarkStart w:id="36" w:name="__Fieldmark__17_3738558810"/>
            <w:bookmarkEnd w:id="3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Microsoft (Serveis de Servidor i Entorns Híbrids)</w:t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icrosoft Certified: Azure Administrator Associate (AZ-104) o MCSA: Windows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7" w:name="__Fieldmark__18_3738558810"/>
            <w:bookmarkStart w:id="38" w:name="__Fieldmark__18_3738558810"/>
            <w:bookmarkEnd w:id="3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9" w:name="__Fieldmark__19_3738558810"/>
            <w:bookmarkStart w:id="40" w:name="__Fieldmark__19_3738558810"/>
            <w:bookmarkEnd w:id="40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TA: Security fundament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1" w:name="__Fieldmark__20_3738558810"/>
            <w:bookmarkStart w:id="42" w:name="__Fieldmark__20_3738558810"/>
            <w:bookmarkEnd w:id="4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3" w:name="__Fieldmark__21_3738558810"/>
            <w:bookmarkStart w:id="44" w:name="__Fieldmark__21_3738558810"/>
            <w:bookmarkEnd w:id="4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TA: Windows operating system fundament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5" w:name="__Fieldmark__22_3738558810"/>
            <w:bookmarkStart w:id="46" w:name="__Fieldmark__22_3738558810"/>
            <w:bookmarkEnd w:id="4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7" w:name="__Fieldmark__23_3738558810"/>
            <w:bookmarkStart w:id="48" w:name="__Fieldmark__23_3738558810"/>
            <w:bookmarkEnd w:id="4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/>
        </w:rPr>
        <w:t>Signatura electrònica</w:t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 w:eastAsia="es-ES"/>
        </w:rPr>
      </w:r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44:00Z</dcterms:modified>
  <cp:revision>9</cp:revision>
  <dc:subject/>
  <dc:title>Document en blanc sense escut ni peu (X2025002755)</dc:title>
</cp:coreProperties>
</file>